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21"/>
        <w:ind w:left="526" w:right="-285" w:hanging="526"/>
        <w:rPr/>
      </w:pPr>
      <w:r>
        <w:rPr>
          <w:rFonts w:cs="Verdana" w:ascii="Verdana" w:hAnsi="Verdana"/>
          <w:sz w:val="22"/>
          <w:szCs w:val="22"/>
        </w:rPr>
        <w:t>TEEDE PROJEKTEERIMISE EEST VASTUTAV ISIK CV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Verdana" w:hAnsi="Verdana" w:cs="Mangal"/>
          <w:iCs/>
          <w:sz w:val="22"/>
          <w:szCs w:val="24"/>
          <w:lang w:val="et-EE"/>
        </w:rPr>
      </w:pPr>
      <w:r>
        <w:rPr>
          <w:rFonts w:cs="Mangal" w:ascii="Verdana" w:hAnsi="Verdana"/>
          <w:iCs/>
          <w:sz w:val="22"/>
          <w:szCs w:val="24"/>
          <w:lang w:val="et-E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nkija nimi: </w:t>
        <w:tab/>
        <w:tab/>
      </w:r>
      <w:r>
        <w:rPr>
          <w:rFonts w:cs="Verdana" w:ascii="Verdana" w:hAnsi="Verdana"/>
          <w:b/>
          <w:bCs/>
          <w:sz w:val="18"/>
          <w:szCs w:val="18"/>
        </w:rPr>
        <w:t>Transpordiamet</w:t>
      </w:r>
    </w:p>
    <w:p>
      <w:pPr>
        <w:pStyle w:val="Normal"/>
        <w:ind w:left="2124" w:hanging="212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iigihanke nimetus: </w:t>
        <w:tab/>
      </w:r>
      <w:r>
        <w:rPr>
          <w:rFonts w:cs="Verdana" w:ascii="Verdana" w:hAnsi="Verdana"/>
          <w:b/>
          <w:bCs/>
          <w:sz w:val="18"/>
          <w:szCs w:val="18"/>
        </w:rPr>
        <w:t>„Riigitee nr 4 Tallinn-Pärnu-Ikla km 15,0-17,7 Topi-Kanama lõigu ja km 19,0-26,9 Kanama-Ääsmäe lõigu põhiprojekti koostamine“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e-RhRe viitenumber: </w:t>
        <w:tab/>
        <w:t xml:space="preserve">296188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esnimi: Veik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ekonnanimi: Veerpalu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idu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135"/>
        <w:gridCol w:w="3400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allinna Tehnikaüliko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 xml:space="preserve">9/2002 – 6/2005    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ehitus magi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allinna Tehnikaüliko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9/1997 – 12/20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ehitus bakalaure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</w:tbl>
    <w:p>
      <w:pPr>
        <w:pStyle w:val="Contents2"/>
        <w:rPr>
          <w:rFonts w:ascii="Verdana" w:hAnsi="Verdana" w:cs="Mangal"/>
          <w:sz w:val="18"/>
          <w:szCs w:val="18"/>
        </w:rPr>
      </w:pPr>
      <w:r>
        <w:rPr>
          <w:rFonts w:cs="Mang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öökogemus infrastruktuuri ja transpordi </w:t>
      </w:r>
      <w:r>
        <w:rPr/>
        <w:t>projekteerimise valdkonnas: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809"/>
        <w:gridCol w:w="1842"/>
        <w:gridCol w:w="314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ttevõtja/organisatsio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eti-nime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ööülesannete kirjeldu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öötamise aeg (alates – kuni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(aasta) </w:t>
            </w: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(aasta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-Model O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 projekteerija, projektijuht ja juhatuse lii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juhtimine, projekteerimin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6/2006 - tänaseni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K-Projekt A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 projekteeri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eerimin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1/2002 -05/200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</w:tbl>
    <w:p>
      <w:pPr>
        <w:pStyle w:val="Contents2"/>
        <w:rPr>
          <w:rFonts w:ascii="Verdana" w:hAnsi="Verdana" w:cs="Mangal"/>
          <w:sz w:val="14"/>
          <w:szCs w:val="14"/>
        </w:rPr>
      </w:pPr>
      <w:r>
        <w:rPr>
          <w:rFonts w:cs="Mangal" w:ascii="Verdana" w:hAnsi="Verdana"/>
          <w:sz w:val="14"/>
          <w:szCs w:val="14"/>
        </w:rPr>
      </w:r>
    </w:p>
    <w:p>
      <w:pPr>
        <w:pStyle w:val="Text3mezera"/>
        <w:spacing w:lineRule="auto" w:line="240" w:before="0" w:after="0"/>
        <w:rPr/>
      </w:pPr>
      <w:r>
        <w:rPr>
          <w:rFonts w:cs="Times New Roman" w:ascii="Verdana" w:hAnsi="Verdana"/>
          <w:sz w:val="18"/>
          <w:szCs w:val="18"/>
          <w:lang w:val="et-EE"/>
        </w:rPr>
        <w:t>Töökogemus projekteerimise valdkonnas kokku 24 aastat.</w:t>
      </w:r>
    </w:p>
    <w:p>
      <w:pPr>
        <w:pStyle w:val="Text3mezera"/>
        <w:spacing w:lineRule="auto" w:line="240" w:before="0" w:after="0"/>
        <w:rPr>
          <w:rFonts w:ascii="Verdana" w:hAnsi="Verdana" w:cs="Times New Roman"/>
          <w:sz w:val="18"/>
          <w:szCs w:val="18"/>
          <w:lang w:val="et-EE"/>
        </w:rPr>
      </w:pPr>
      <w:r>
        <w:rPr>
          <w:rFonts w:cs="Times New Roman" w:ascii="Verdana" w:hAnsi="Verdana"/>
          <w:sz w:val="18"/>
          <w:szCs w:val="18"/>
          <w:lang w:val="et-EE"/>
        </w:rPr>
      </w:r>
    </w:p>
    <w:p>
      <w:pPr>
        <w:pStyle w:val="Text3mezera"/>
        <w:spacing w:lineRule="auto" w:line="240" w:before="0" w:after="0"/>
        <w:rPr/>
      </w:pPr>
      <w:r>
        <w:rPr>
          <w:rFonts w:cs="Times New Roman" w:ascii="Verdana" w:hAnsi="Verdana"/>
          <w:sz w:val="18"/>
          <w:szCs w:val="18"/>
          <w:lang w:val="et-EE"/>
        </w:rPr>
        <w:t xml:space="preserve">Kogemus avalikult kasutatava tee ehitusprojekti (lepingu täitmismaksumusega vähemalt 30 000 eurot ilma käibemaksuta) projekteerimisel projekteerijana järjestikku vähemalt 6 kuud, viimase 5 aasta (07/2020-07/2025) jooksul </w:t>
      </w:r>
    </w:p>
    <w:p>
      <w:pPr>
        <w:pStyle w:val="Text3mezera"/>
        <w:spacing w:lineRule="auto" w:line="240" w:before="0" w:after="0"/>
        <w:rPr>
          <w:rFonts w:ascii="Verdana" w:hAnsi="Verdana" w:cs="Times New Roman"/>
          <w:sz w:val="18"/>
          <w:szCs w:val="18"/>
          <w:lang w:val="et-EE"/>
        </w:rPr>
      </w:pPr>
      <w:r>
        <w:rPr>
          <w:rFonts w:cs="Times New Roman" w:ascii="Verdana" w:hAnsi="Verdana"/>
          <w:sz w:val="18"/>
          <w:szCs w:val="18"/>
          <w:lang w:val="et-EE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 xml:space="preserve">Projekti/ objekt/ Lepingu n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Saku Keskpromenaadi projekt./ Projekti põhi näitajad: 1,5 km kõnniteid, sõiduteid ja rattateid 5000m2, 3 parklat kohti 80tk 2000m2 , 3 väljakut 8000m2, projekteeriti kahe mnt nr 11340 ristmikku ümberehitus. Samuti tänavavalgustuse, elektri, side, veevarustuse, kanalisatsiooni ja sadevee projektid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Riigihanke viitenumber: 257944 /LEPING NR 12-2/302-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teostamise aeg (kuu/aasta – kuu/aasta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1/2023-09/202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t-EE"/>
              </w:rPr>
              <w:t>Projektis osalemise aeg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1/2023-09/202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llija nimi ja aadres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KAVAKAVA OÜ (peatöövõtja) Saku Vallavalitsus (tellij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maksumu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213 280 (kogusumma) 74 120 (T-Model OÜ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ositsioon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av insener ja projektijuh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usvaldkonnad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 osa projekteerimine ja projekti juhtim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 xml:space="preserve">Projekti/ objekt/ Lepingu n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 xml:space="preserve">Paldiski mnt viadukt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eerimine/ Paldiski mnt viadukt - L = 35,13 m; Paldiski mnt tunnel kergliiklus - L = 36,0 m, tugimüürid ja nõlvakindlustused - L = 295,0 m, vee- ja kanalisatsioonitorustike ümberehituse osa, tugev- ja nõrkvoolu ümberehituse osa;/Riigihanke viitenumber: 208061/töövõtulepingu nr 1449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teostamise aeg (kuu/aasta – kuu/aasta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5/2019 – 07/20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s osalemise aeg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5/2019 – 07/20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llija nimi ja aadres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AS Eesti Raudtee, registrikood 11575838 Telliskivi 60/2, 15073 Tallin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maksumu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100 52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ositsioon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av insen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usvaldkonnad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 osa osa projekteerim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 xml:space="preserve">Projekti/ objekt/ Lepingu n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Liivi tee kergliiklustunneli projekteerimine.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1. Kokkuvõte Kergliiklustunneli projekt teede ja tehnovõrkudega tööprojekti staadiumis;Tunneli konstruktsiooni projekteerimine, sealhulgas arhitektuursete lahenduste kajastamine konstruktiivses projektis; Liivi tee 1+1 ajutise teelõigu (tunneli ehituse aegse ajutise tee) projekteerimine./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teostamise aeg (kuu/aasta – kuu/aasta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5.2024-12.2024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s osalemise aeg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05.2024-12.2024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llija nimi ja aadres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RTS Infra Eesti OÜ (peatöövõtja) Transpordiamet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 maksumu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80 57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ositsioon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av insen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Vastutusvaldkonnad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Teede osa projekteerimine ja projekti juhtimine</w:t>
            </w:r>
          </w:p>
        </w:tc>
      </w:tr>
    </w:tbl>
    <w:p>
      <w:pPr>
        <w:pStyle w:val="Text3mezera"/>
        <w:spacing w:lineRule="auto" w:line="240" w:before="0" w:after="0"/>
        <w:rPr>
          <w:rFonts w:ascii="Verdana" w:hAnsi="Verdana" w:cs="Times New Roman"/>
          <w:sz w:val="18"/>
          <w:szCs w:val="18"/>
          <w:lang w:val="et-EE"/>
        </w:rPr>
      </w:pPr>
      <w:r>
        <w:rPr>
          <w:rFonts w:cs="Times New Roman" w:ascii="Verdana" w:hAnsi="Verdana"/>
          <w:sz w:val="18"/>
          <w:szCs w:val="18"/>
          <w:lang w:val="et-E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tsetunnistus nr 180659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litatud teedeinsener, tase 8, kehtib kuni 11.04.2029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ede projekteerimise eest vastutav Veiko Veerpal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/allkirjastatud digitaalselt/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287" w:footer="708" w:bottom="76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ba"/>
    <w:family w:val="roman"/>
    <w:pitch w:val="variable"/>
  </w:font>
  <w:font w:name="Cambria">
    <w:charset w:val="00"/>
    <w:family w:val="roman"/>
    <w:pitch w:val="variable"/>
  </w:font>
  <w:font w:name="Albany AMT">
    <w:altName w:val="Arial"/>
    <w:charset w:val="ba"/>
    <w:family w:val="swiss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angal" w:hAnsi="Mangal" w:eastAsia="Mangal" w:cs="Mangal"/>
      </w:rPr>
    </w:pPr>
    <w:r>
      <w:rPr>
        <w:rFonts w:eastAsia="Mangal" w:cs="Mangal" w:ascii="Mangal" w:hAnsi="Mangal"/>
      </w:rPr>
      <w:t xml:space="preserve">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hanging="0"/>
      <w:rPr>
        <w:rFonts w:ascii="Mangal" w:hAnsi="Mangal" w:cs="Mangal"/>
        <w:lang w:val="en-US" w:eastAsia="en-US"/>
      </w:rPr>
    </w:pPr>
    <w:r>
      <w:rPr>
        <w:rFonts w:cs="Mangal" w:ascii="Mangal" w:hAnsi="Mang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8615</wp:posOffset>
              </wp:positionH>
              <wp:positionV relativeFrom="paragraph">
                <wp:posOffset>635</wp:posOffset>
              </wp:positionV>
              <wp:extent cx="13335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Mangal" w:hAnsi="Mangal" w:cs="Mangal"/>
                            </w:rPr>
                          </w:pPr>
                          <w:r>
                            <w:rPr>
                              <w:rFonts w:cs="Mangal" w:ascii="Mangal" w:hAnsi="Mang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0.85pt;mso-wrap-distance-left:0pt;mso-wrap-distance-right:0pt;mso-wrap-distance-top:0pt;mso-wrap-distance-bottom:0pt;margin-top:0.05pt;mso-position-vertical-relative:text;margin-left:5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Mangal" w:hAnsi="Mangal" w:cs="Mangal"/>
                      </w:rPr>
                    </w:pPr>
                    <w:r>
                      <w:rPr>
                        <w:rFonts w:cs="Mangal" w:ascii="Mangal" w:hAnsi="Mang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Times New Roman" w:cs="Thorndale AMT;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27" w:hanging="52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angal"/>
      <w:b/>
      <w:bCs/>
      <w:kern w:val="2"/>
      <w:sz w:val="29"/>
      <w:szCs w:val="29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Liguvaikefont1">
    <w:name w:val="Lõigu vaikefont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rFonts w:ascii="Times New Roman" w:hAnsi="Times New Roman" w:cs="Times New Roman"/>
      <w:vertAlign w:val="superscript"/>
    </w:rPr>
  </w:style>
  <w:style w:type="character" w:styleId="WW8Num11z0">
    <w:name w:val="WW8Num11z0"/>
    <w:qFormat/>
    <w:rPr>
      <w:u w:val="none"/>
    </w:rPr>
  </w:style>
  <w:style w:type="character" w:styleId="BodyTextChar">
    <w:name w:val="Body Text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FooterChar">
    <w:name w:val="Footer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HeaderChar">
    <w:name w:val="Header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FootnoteTextChar">
    <w:name w:val="Footnote Text Char"/>
    <w:qFormat/>
    <w:rPr>
      <w:rFonts w:ascii="Thorndale AMT;Times New Roman" w:hAnsi="Thorndale AMT;Times New Roman" w:cs="Mangal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ind w:left="526" w:hanging="526"/>
      <w:jc w:val="center"/>
      <w:outlineLvl w:val="9"/>
    </w:pPr>
    <w:rPr/>
  </w:style>
  <w:style w:type="paragraph" w:styleId="Text3mezera">
    <w:name w:val="text - 3 mezera"/>
    <w:basedOn w:val="Normal"/>
    <w:qFormat/>
    <w:pPr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ealkiri22">
    <w:name w:val="Pealkiri 22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Loenditpp1">
    <w:name w:val="Loenditäpp1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el">
    <w:name w:val="Tabel"/>
    <w:basedOn w:val="Normal"/>
    <w:qFormat/>
    <w:pPr>
      <w:spacing w:before="60" w:after="60"/>
    </w:pPr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horndale AMT;Times New Roman" w:hAnsi="Thorndale AMT;Times New Roman" w:eastAsia="Times New Roman" w:cs="Thorndale AMT;Times New Roman"/>
      <w:color w:val="auto"/>
      <w:kern w:val="2"/>
      <w:sz w:val="24"/>
      <w:szCs w:val="24"/>
      <w:lang w:val="et-EE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8:46:00Z</dcterms:created>
  <dc:creator>Riina_L</dc:creator>
  <dc:description/>
  <cp:keywords/>
  <dc:language>en-US</dc:language>
  <cp:lastModifiedBy>Veiko Veerpalu</cp:lastModifiedBy>
  <cp:lastPrinted>2021-08-09T12:28:00Z</cp:lastPrinted>
  <dcterms:modified xsi:type="dcterms:W3CDTF">2026-02-04T15:07:00Z</dcterms:modified>
  <cp:revision>6</cp:revision>
  <dc:subject/>
  <dc:title>Riigihanke nimetus:</dc:title>
</cp:coreProperties>
</file>